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00"/>
        <w:rPr/>
      </w:pPr>
      <w:r>
        <w:rPr>
          <w:rStyle w:val="Textmoregrey"/>
          <w:rFonts w:cs="Arial" w:ascii="Arial" w:hAnsi="Arial"/>
          <w:color w:val="A9AEBA"/>
          <w:sz w:val="21"/>
          <w:szCs w:val="21"/>
        </w:rPr>
        <w:t>Дата официальной публикации </w:t>
      </w:r>
      <w:r>
        <w:rPr>
          <w:rFonts w:cs="Arial" w:ascii="Arial" w:hAnsi="Arial"/>
          <w:sz w:val="21"/>
          <w:szCs w:val="21"/>
        </w:rPr>
        <w:t>16.02.2022</w:t>
      </w:r>
    </w:p>
    <w:p>
      <w:pPr>
        <w:pStyle w:val="Heading2"/>
        <w:shd w:fill="FFFFFF" w:val="clear"/>
        <w:spacing w:lineRule="atLeast" w:line="360"/>
        <w:rPr>
          <w:rFonts w:ascii="Arial" w:hAnsi="Arial" w:cs="Arial"/>
          <w:b w:val="false"/>
          <w:b w:val="false"/>
          <w:bCs w:val="false"/>
        </w:rPr>
      </w:pPr>
      <w:r>
        <w:rPr>
          <w:rFonts w:cs="Arial" w:ascii="Arial" w:hAnsi="Arial"/>
          <w:b w:val="false"/>
          <w:bCs w:val="false"/>
        </w:rPr>
        <w:t>Выписка из протокола заседания правления ОАО «РЖД» № 5 от 7 февраля 2022 г.</w:t>
      </w:r>
    </w:p>
    <w:p>
      <w:pPr>
        <w:pStyle w:val="Normal"/>
        <w:shd w:fill="FFFFFF" w:val="clear"/>
        <w:spacing w:lineRule="atLeast" w:line="330"/>
        <w:rPr>
          <w:rFonts w:ascii="Arial" w:hAnsi="Arial" w:cs="Arial"/>
        </w:rPr>
      </w:pPr>
      <w:r>
        <w:rPr>
          <w:rFonts w:cs="Arial" w:ascii="Arial" w:hAnsi="Arial"/>
        </w:rPr>
        <w:t>Протокол</w:t>
      </w:r>
      <w:r>
        <w:rPr>
          <w:rFonts w:cs="Arial" w:ascii="Arial" w:hAnsi="Arial"/>
        </w:rPr>
        <w:t> ОАО «РЖД» от 07.02.2022 № 5</w:t>
      </w:r>
    </w:p>
    <w:p>
      <w:pPr>
        <w:pStyle w:val="Normal"/>
        <w:shd w:fill="FFFFFF" w:val="clear"/>
        <w:spacing w:lineRule="atLeast" w:line="360"/>
        <w:rPr>
          <w:rFonts w:ascii="Arial" w:hAnsi="Arial" w:cs="Arial"/>
        </w:rPr>
      </w:pPr>
      <w:hyperlink r:id="rId2">
        <w:r>
          <w:rPr>
            <w:rStyle w:val="InternetLink"/>
            <w:rFonts w:cs="Arial" w:ascii="Arial" w:hAnsi="Arial"/>
            <w:color w:val="A9AEBA"/>
            <w:u w:val="none"/>
          </w:rPr>
          <w:t>Грузовые перевозки</w:t>
        </w:r>
      </w:hyperlink>
      <w:hyperlink r:id="rId3">
        <w:r>
          <w:rPr>
            <w:rStyle w:val="InternetLink"/>
            <w:rFonts w:cs="Arial" w:ascii="Arial" w:hAnsi="Arial"/>
            <w:color w:val="A9AEBA"/>
            <w:u w:val="none"/>
          </w:rPr>
          <w:t>Тарифы и ставки</w:t>
        </w:r>
      </w:hyperlink>
    </w:p>
    <w:p>
      <w:pPr>
        <w:pStyle w:val="Normal"/>
        <w:shd w:fill="FFFFFF" w:val="clear"/>
        <w:spacing w:lineRule="atLeast" w:line="360" w:before="480" w:after="360"/>
        <w:rPr>
          <w:rFonts w:ascii="Arial" w:hAnsi="Arial" w:cs="Arial"/>
        </w:rPr>
      </w:pPr>
      <w:r>
        <w:rPr>
          <w:rFonts w:cs="Arial" w:ascii="Arial" w:hAnsi="Arial"/>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Upper"/>
        <w:shd w:fill="FFFFFF" w:val="clear"/>
        <w:spacing w:lineRule="atLeast" w:line="360"/>
        <w:rPr>
          <w:rFonts w:ascii="Arial" w:hAnsi="Arial" w:cs="Arial"/>
          <w:caps/>
        </w:rPr>
      </w:pPr>
      <w:r>
        <w:rPr>
          <w:rFonts w:cs="Arial" w:ascii="Arial" w:hAnsi="Arial"/>
          <w:caps/>
        </w:rPr>
        <w:t>I. ОБ ИЗМЕНЕНИИ УРОВНЯ ЖЕЛЕЗНОДОРОЖНЫХ ТАРИФОВ НА ВНУТРИРОССИЙСКИЕ И ЭКСПОРТНЫЕ ПЕРЕВОЗКИ ДИЗЕЛЬНОГО ТОПЛИВА (ПОЗИЦИЯ ЕТСНГ 214) СО СТАНЦИИ КОМБИНАТСКАЯ ЗАПАДНО-СИБИРСКОЙ ЖЕЛЕЗНОЙ ДОРОГИ НА СТАНЦИИ АВТОВО, АВТОВО (ЭКСП.), НОВЫЙ ПОРТ, НОВЫЙ ПОРТ (ЭКСП.) ОКТЯБРЬСКОЙ ЖЕЛЕЗНОЙ ДОРОГИ В РАМКАХ ЦЕНОВЫХ ПРЕДЕЛОВ</w:t>
      </w:r>
    </w:p>
    <w:p>
      <w:pPr>
        <w:pStyle w:val="Style14"/>
        <w:shd w:fill="FFFFFF" w:val="clear"/>
        <w:spacing w:lineRule="atLeast" w:line="360"/>
        <w:rPr>
          <w:rFonts w:ascii="Arial" w:hAnsi="Arial" w:cs="Arial"/>
        </w:rPr>
      </w:pPr>
      <w:r>
        <w:rPr>
          <w:rFonts w:cs="Arial" w:ascii="Arial" w:hAnsi="Arial"/>
        </w:rPr>
        <w:t>2.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588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и экспортные перевозки дизельного топлива (позиция ЕТСНГ 214) в собственных (арендованных) цистернах со станции Комбинатская Западно-Сибирской железной дороги назначением на станции Автово, Автово (эксп), Новый порт, Новый порт (эксп.) Октябрьской железной дороги.</w:t>
      </w:r>
    </w:p>
    <w:p>
      <w:pPr>
        <w:pStyle w:val="Style14"/>
        <w:shd w:fill="FFFFFF" w:val="clear"/>
        <w:spacing w:lineRule="atLeast" w:line="360"/>
        <w:rPr>
          <w:rFonts w:ascii="Arial" w:hAnsi="Arial" w:cs="Arial"/>
        </w:rPr>
      </w:pPr>
      <w:r>
        <w:rPr>
          <w:rFonts w:cs="Arial" w:ascii="Arial" w:hAnsi="Arial"/>
        </w:rPr>
        <w:t>3. Указанный понижающий коэффициент действует при условии выполнения в период 2022-2025 гг. ежегодного гарантированного объема внутрироссийских и экспортных перевозок нефтяных грузов (позиции ЕТСНГ 211-226, 711, коды ЕТСНГ 725502, 487169, 481232) со станции Комбинатская Западно-Сибирской железной дороги в размере не менее 14,4 млн. тонн, в том числе ежегодного гарантированного объема внутрироссийских и экспортных перевозок дизельного топлива (позиция ЕТСНГ 214) в собственных (арендованных) цистернах в размере не менее 4,65 млн. тонн в год, в том числе ежегодного гарантированного объема внутрироссийских и экспортных перевозок дизельного топлива (позиция ЕТСНГ 214) в собственных (арендованных) цистернах на расстояние более 3800 км в размере не менее 0,1 млн. тонн в год.</w:t>
      </w:r>
    </w:p>
    <w:p>
      <w:pPr>
        <w:pStyle w:val="Style14"/>
        <w:shd w:fill="FFFFFF" w:val="clear"/>
        <w:spacing w:lineRule="atLeast" w:line="360"/>
        <w:rPr>
          <w:rFonts w:ascii="Arial" w:hAnsi="Arial" w:cs="Arial"/>
        </w:rPr>
      </w:pPr>
      <w:r>
        <w:rPr>
          <w:rFonts w:cs="Arial" w:ascii="Arial" w:hAnsi="Arial"/>
        </w:rPr>
        <w:t>4. Коэффициент вступает в силу в установленном порядке и действует по 31 декабря 2025 г. включительно.</w:t>
      </w:r>
    </w:p>
    <w:p>
      <w:pPr>
        <w:pStyle w:val="Style14"/>
        <w:shd w:fill="FFFFFF" w:val="clear"/>
        <w:spacing w:lineRule="atLeast" w:line="360"/>
        <w:rPr>
          <w:rFonts w:ascii="Arial" w:hAnsi="Arial" w:cs="Arial"/>
        </w:rPr>
      </w:pPr>
      <w:r>
        <w:rPr>
          <w:rFonts w:cs="Arial" w:ascii="Arial" w:hAnsi="Arial"/>
        </w:rPr>
        <w:t>5. Выполнение гарантированного объема перевозок предполагает возможность отклонения в сторону уменьшения (толеранс) от ежегодного гарантированного объема перевозок внутри установленного периода 2022 - 2025 гг. включительно или периода до прекращения договорных отношений не более 10% от гарантированного объема перевозок нефтяных грузов (позиции ЕТСНГ 211-226, 711, коды ЕТСНГ 725502, 487169, 481232) со станции Комбинатская Западно-Сибирской железной дороги (1,44 млн. тонн включительно за весь период), указанного в п. 3 настоящего решения.</w:t>
      </w:r>
    </w:p>
    <w:p>
      <w:pPr>
        <w:pStyle w:val="Style14"/>
        <w:shd w:fill="FFFFFF" w:val="clear"/>
        <w:spacing w:lineRule="atLeast" w:line="360"/>
        <w:rPr>
          <w:rFonts w:ascii="Arial" w:hAnsi="Arial" w:cs="Arial"/>
        </w:rPr>
      </w:pPr>
      <w:r>
        <w:rPr>
          <w:rFonts w:cs="Arial" w:ascii="Arial" w:hAnsi="Arial"/>
        </w:rPr>
        <w:t>5.1. Если по окончании очередного календарного года (кроме периода действия понижающего коэффициента с 1 января 2025 г. по 31 декабря 2025 г. или календарного года прекращения договорных отношений) отклонение в сторону уменьшения выполненного (фактического) годового объема перевозок (с учетом суммы нарастающим итогом фактического отклонения за предыдущие периоды) от гарантированного годового объема перевозок не превышает допустимое отклонение (толеранс) в размере 10% (до 1,44 млн. тонн включительно), то невыполненный объем перевозок в рамках толеранса (объем отклонения фактического выполнения объема перевозок от гарантированного объема до 1,44 млн. тонн включительно) подлежит исполнению в последующие периоды действия скидки, в том числе до календарного года прекращения договорных отношений включительно, при этом перевыполнение гарантированного объема за отчетный период (календарный год) учитывается в выполнении последующих периодов (календарных годов), в том числе до календарного года прекращения договорных отношений включительно.</w:t>
      </w:r>
    </w:p>
    <w:p>
      <w:pPr>
        <w:pStyle w:val="Style14"/>
        <w:shd w:fill="FFFFFF" w:val="clear"/>
        <w:spacing w:lineRule="atLeast" w:line="360"/>
        <w:rPr>
          <w:rFonts w:ascii="Arial" w:hAnsi="Arial" w:cs="Arial"/>
        </w:rPr>
      </w:pPr>
      <w:r>
        <w:rPr>
          <w:rFonts w:cs="Arial" w:ascii="Arial" w:hAnsi="Arial"/>
        </w:rPr>
        <w:t>5.2. Если по окончании очередного календарного года фактическое отклонение в сторону уменьшения выполненного объема перевозок (с учетом суммы нарастающим итогом фактического отклонения за предыдущие периоды) от гарантированного годового превышает допустимое отклонение (толеранс) в размере 10% (более 1,44 млн. тонн), то за этот год производится перерасчет начисленной провозной платы по ставкам без применения понижающего коэффициента, установленного в п. 2 настоящего решения. Действие понижающих коэффициентов в последующих годах не прерывается.</w:t>
      </w:r>
    </w:p>
    <w:p>
      <w:pPr>
        <w:pStyle w:val="Style14"/>
        <w:shd w:fill="FFFFFF" w:val="clear"/>
        <w:spacing w:lineRule="atLeast" w:line="360"/>
        <w:rPr>
          <w:rFonts w:ascii="Arial" w:hAnsi="Arial" w:cs="Arial"/>
        </w:rPr>
      </w:pPr>
      <w:r>
        <w:rPr>
          <w:rFonts w:cs="Arial" w:ascii="Arial" w:hAnsi="Arial"/>
        </w:rPr>
        <w:t>В этом случае в последующие периоды фактическое отклонение выполненного объема перевозок от гарантированного объема сохраняется за вычетом фактического отклонения за календарный год, в котором произведен перерасчет начисленной провозной платы по ставкам без применения понижающего коэффициента, установленного в п. 2 настоящего решения, и переходит (фактическое отклонение) на следующие календарные годы (нарастающим итогом).</w:t>
      </w:r>
    </w:p>
    <w:p>
      <w:pPr>
        <w:pStyle w:val="Style14"/>
        <w:shd w:fill="FFFFFF" w:val="clear"/>
        <w:spacing w:lineRule="atLeast" w:line="360"/>
        <w:rPr>
          <w:rFonts w:ascii="Arial" w:hAnsi="Arial" w:cs="Arial"/>
        </w:rPr>
      </w:pPr>
      <w:r>
        <w:rPr>
          <w:rFonts w:cs="Arial" w:ascii="Arial" w:hAnsi="Arial"/>
        </w:rPr>
        <w:t>5.3. Если за период действия понижающего коэффициента с 1 января 2025 г. по 31 декабря 2025 г. включительно или любой календарный год, прекращения договорных отношений, фактический годовой объем перевозок (с учетом суммы нарастающим итогом фактического отклонения за предыдущие периоды) ниже гарантированного годового объема перевозок, то за этот год производится начисление платежей (Д) в соответствии с фактической структурой и тарифными условиями внутрироссийских и экспортных перевозок нефтяных грузов (позиции ЕТСНГ 211-226, 711, коды ЕТСНГ 725502, 487169, 481232) со станции Комбинатская Западно-Сибирской железной дороги текущего года за объем перевозок в размере 14,4 млн. тонн (базовый объем, V баз (с учетом суммы нарастающим итогом фактического отклонения за предыдущие периоды) по следующей формуле:</w:t>
      </w:r>
    </w:p>
    <w:p>
      <w:pPr>
        <w:pStyle w:val="Style14"/>
        <w:shd w:fill="FFFFFF" w:val="clear"/>
        <w:spacing w:lineRule="atLeast" w:line="360" w:before="0" w:after="0"/>
        <w:rPr/>
      </w:pPr>
      <w:r>
        <w:rPr>
          <w:rStyle w:val="StrongEmphasis"/>
          <w:rFonts w:cs="Arial" w:ascii="Arial" w:hAnsi="Arial"/>
        </w:rPr>
        <w:t>Д = Д баз. – Д факт (руб.)</w:t>
      </w:r>
      <w:r>
        <w:rPr>
          <w:rFonts w:cs="Arial" w:ascii="Arial" w:hAnsi="Arial"/>
        </w:rPr>
        <w:t>, где</w:t>
      </w:r>
    </w:p>
    <w:p>
      <w:pPr>
        <w:pStyle w:val="Style14"/>
        <w:shd w:fill="FFFFFF" w:val="clear"/>
        <w:spacing w:lineRule="atLeast" w:line="360" w:before="0" w:after="0"/>
        <w:rPr/>
      </w:pPr>
      <w:r>
        <w:rPr>
          <w:rFonts w:cs="Arial" w:ascii="Arial" w:hAnsi="Arial"/>
        </w:rPr>
        <w:t>Д баз. = d ср. * V баз.</w:t>
        <w:br/>
        <w:t>Д баз. – доход базовый;</w:t>
        <w:br/>
        <w:t>Д факт – фактическая начисленная провозная плата от внутрироссийских и экспортных перевозок нефтяных грузов (позиции ЕТСНГ 211-226, 711, коды ЕТСНГ 725502, 487169, 481232) со станции Комбинатская Западно-Сибирской железной дороги;</w:t>
        <w:br/>
        <w:t>d ср. – средневзвешенная доходная ставка;</w:t>
        <w:br/>
        <w:t>d ср. = (V кроме ЕТСНГ 214 на ст. Автово, Автово (эксп.), Новый Порт, Новый Порт (эксп.) * d ср. гр. кроме ЕТСНГ 214 на ст. Автово, Автово (эксп.), Новый Порт, Новый Порт (эксп.) + V ЕТСНГ 214 на ст. Автово, Автово (эксп.), Новый Порт, Новый Порт (эксп.) * d ср. гр. ЕТСНГ 214 на ст. Автово, Автово (эксп.), Новый Порт, Новый Порт (эксп.)/0,588)/ V факт;</w:t>
        <w:br/>
        <w:t>V факт. – фактический объем от внутрироссийских и экспортных перевозок нефтяных грузов (позиции ЕТСНГ 211-226, 711, коды ЕТСНГ 725502, 487169, 481232) со станции Комбинатская Западно-Сибирской железной дороги;</w:t>
        <w:br/>
        <w:t>d ср. гр. кроме ЕТСНГ 214, ср гр. ЕТСНГ 214 – фактическая доходная ставка, учитывающая структуру перевозок нефтяных грузов (позиции ЕТСНГ 211-226, 711, коды ЕТСНГ 725502, 487169, 481232) со станции Комбинатская Западно-Сибирской железной дороги.</w:t>
      </w:r>
    </w:p>
    <w:p>
      <w:pPr>
        <w:pStyle w:val="Style14"/>
        <w:shd w:fill="FFFFFF" w:val="clear"/>
        <w:spacing w:lineRule="atLeast" w:line="360"/>
        <w:rPr>
          <w:rFonts w:ascii="Arial" w:hAnsi="Arial" w:cs="Arial"/>
        </w:rPr>
      </w:pPr>
      <w:r>
        <w:rPr>
          <w:rFonts w:cs="Arial" w:ascii="Arial" w:hAnsi="Arial"/>
        </w:rPr>
        <w:t>При этом, размер начисления платежей (Д) за период действия понижающего коэффициента с 1 января 2025 г. по 31 декабря 2025 г. включительно или любой календарный год прекращения договорных отношений, не может превышать размер тарифных преференций (руб.), предоставленных в период 2022 - 2025 гг. включительно или периода до прекращения договорных отношений в результате применения понижающего коэффициента, установленного в п. 2 настоящего решения (без учета периодов, в отношении которых был произведен пересчет начисленной провозной платы по ставкам без применения понижающего коэффициента, установленного в п. 2 настоящего решения).</w:t>
      </w:r>
    </w:p>
    <w:p>
      <w:pPr>
        <w:pStyle w:val="Style14"/>
        <w:shd w:fill="FFFFFF" w:val="clear"/>
        <w:spacing w:lineRule="atLeast" w:line="360"/>
        <w:rPr>
          <w:rFonts w:ascii="Arial" w:hAnsi="Arial" w:cs="Arial"/>
        </w:rPr>
      </w:pPr>
      <w:r>
        <w:rPr>
          <w:rFonts w:cs="Arial" w:ascii="Arial" w:hAnsi="Arial"/>
        </w:rPr>
        <w:t>6. Условия, указанные в п.п. 3, 5 настоящего решения, в части фактических и гарантированных годовых объемов перевозок, относятся к внутрироссийским и экспортным перевозкам нефтяных грузов (позиции ЕТСНГ 211-226, 711, коды ЕТСНГ 725502, 487169, 481232) со станции Комбинатская Западно-Сибирской железной дороги.</w:t>
      </w:r>
    </w:p>
    <w:p>
      <w:pPr>
        <w:pStyle w:val="Style14"/>
        <w:shd w:fill="FFFFFF" w:val="clear"/>
        <w:spacing w:lineRule="atLeast" w:line="360"/>
        <w:rPr>
          <w:rFonts w:ascii="Arial" w:hAnsi="Arial" w:cs="Arial"/>
        </w:rPr>
      </w:pPr>
      <w:r>
        <w:rPr>
          <w:rFonts w:cs="Arial" w:ascii="Arial" w:hAnsi="Arial"/>
        </w:rPr>
        <w:t>7. Указанный понижающий коэффициент не распространяется на перевозки грузов, плата за которые определяется по правилам пункта 2.17 раздела 2 Прейскуранта № 10-01.</w:t>
      </w:r>
    </w:p>
    <w:p>
      <w:pPr>
        <w:pStyle w:val="Style14"/>
        <w:shd w:fill="FFFFFF" w:val="clear"/>
        <w:spacing w:lineRule="atLeast" w:line="360"/>
        <w:rPr>
          <w:rFonts w:ascii="Arial" w:hAnsi="Arial" w:cs="Arial"/>
        </w:rPr>
      </w:pPr>
      <w:r>
        <w:rPr>
          <w:rFonts w:cs="Arial" w:ascii="Arial" w:hAnsi="Arial"/>
        </w:rPr>
        <w:t>8.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женого собственного (арендованного) вагона как в пути следования, так и на первоначальной станции назначения.</w:t>
      </w:r>
    </w:p>
    <w:p>
      <w:pPr>
        <w:pStyle w:val="Style14"/>
        <w:shd w:fill="FFFFFF" w:val="clear"/>
        <w:spacing w:lineRule="atLeast" w:line="360"/>
        <w:rPr>
          <w:rFonts w:ascii="Arial" w:hAnsi="Arial" w:cs="Arial"/>
        </w:rPr>
      </w:pPr>
      <w:r>
        <w:rPr>
          <w:rFonts w:cs="Arial" w:ascii="Arial" w:hAnsi="Arial"/>
        </w:rPr>
        <w:t>9. Выполнение гарантированного объема перевозок должно быть закреплено договорными обязательствами с ОАО «РЖД».</w:t>
      </w:r>
    </w:p>
    <w:p>
      <w:pPr>
        <w:pStyle w:val="Upper"/>
        <w:shd w:fill="FFFFFF" w:val="clear"/>
        <w:spacing w:lineRule="atLeast" w:line="360"/>
        <w:rPr>
          <w:rFonts w:ascii="Arial" w:hAnsi="Arial" w:cs="Arial"/>
          <w:caps/>
        </w:rPr>
      </w:pPr>
      <w:r>
        <w:rPr>
          <w:rFonts w:cs="Arial" w:ascii="Arial" w:hAnsi="Arial"/>
          <w:caps/>
        </w:rPr>
        <w:t>II. ОБ ИЗМЕНЕНИИ УРОВНЯ ЖЕЛЕЗНОДОРОЖНЫХ ТАРИФОВ НА ПЕРЕВОЗКИ СБОРНЫМИ ПОВАГОННЫМИ ОТПРАВКАМИ ГРУЗОВ СО СТАНЦИЙ МОСКОВСКОЙ ЖЕЛЕЗНОЙ ДОРОГИ В РАМКАХ ЦЕНОВЫХ ПРЕДЕЛОВ</w:t>
      </w:r>
    </w:p>
    <w:p>
      <w:pPr>
        <w:pStyle w:val="Style14"/>
        <w:shd w:fill="FFFFFF" w:val="clear"/>
        <w:spacing w:lineRule="atLeast" w:line="360"/>
        <w:rPr>
          <w:rFonts w:ascii="Arial" w:hAnsi="Arial" w:cs="Arial"/>
        </w:rPr>
      </w:pPr>
      <w:r>
        <w:rPr>
          <w:rFonts w:cs="Arial" w:ascii="Arial" w:hAnsi="Arial"/>
        </w:rPr>
        <w:t>2.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сборными повагонными отправками грузов в собственных (арендованных) вагонах со станций Кусково, Москва-Пассажирская-Киевская, Москва-Сортировочная-Киевская, Москва-Пассажирская-Казанская, Москва-Пассажирская-Ярославская, Люблино-Сортировочное, Лефортово, Новопролетарская, Пресня, Черкизово, Коломенское, Москва-Товарная-Павелецкая, Подмосковная, Перово, Бескудниково, Москва-Товарная-Смоленская, Лосиноостровская Московской железной дороги на станции Октябрьской, Московской, Юго-Восточной, Приволжской, Северо-Кавказской, Южно-Уральской, Горьковской, Куйбышевской, Свердловской, Западно-Сибирской и Красноярской железных дорог следующие понижающие коэффициенты:</w:t>
      </w:r>
    </w:p>
    <w:p>
      <w:pPr>
        <w:pStyle w:val="Style14"/>
        <w:shd w:fill="FFFFFF" w:val="clear"/>
        <w:spacing w:lineRule="atLeast" w:line="360"/>
        <w:rPr>
          <w:rFonts w:ascii="Arial" w:hAnsi="Arial" w:cs="Arial"/>
        </w:rPr>
      </w:pPr>
      <w:r>
        <w:rPr>
          <w:rFonts w:cs="Arial" w:ascii="Arial" w:hAnsi="Arial"/>
        </w:rPr>
        <w:t>0,564 – для грузов третьего тарифного класса, относящихся к кодам ЕТСНГ 461065, 461277, 461296, 461737, 461385, 721018, 721022, 721198, 721215, 721200, 721624, 721610, 751028, 751047, 751121, 751136;</w:t>
      </w:r>
    </w:p>
    <w:p>
      <w:pPr>
        <w:pStyle w:val="Style14"/>
        <w:shd w:fill="FFFFFF" w:val="clear"/>
        <w:spacing w:lineRule="atLeast" w:line="360"/>
        <w:rPr>
          <w:rFonts w:ascii="Arial" w:hAnsi="Arial" w:cs="Arial"/>
        </w:rPr>
      </w:pPr>
      <w:r>
        <w:rPr>
          <w:rFonts w:cs="Arial" w:ascii="Arial" w:hAnsi="Arial"/>
        </w:rPr>
        <w:t>0,592 – для грузов третьего тарифного класса, относящихся к кодам ЕТСНГ 391106, 391055, 391130, 391144, 391197, 391229, 391233, 391290, 391322, 391394, 391411, 391426, 411013, 411085, 411097, 411121, 411140, 411163, 411189, 411193, 411206, 411210, 411225, 411263, 411278, 411329, 411456, 411460, 411482, 411526, 411579, 411583, 411600, 411634, 411672, 411691, 411704, 411719, 416036, 416060, 416074, 416089, 416093, 416106, 416137, 416144, 416178, 416229, 416248, 416290, 416341, 416356, 752143, 756021, 756036, 756040, 756055, 756063, 757077, 757096;</w:t>
      </w:r>
    </w:p>
    <w:p>
      <w:pPr>
        <w:pStyle w:val="Style14"/>
        <w:shd w:fill="FFFFFF" w:val="clear"/>
        <w:spacing w:lineRule="atLeast" w:line="360"/>
        <w:rPr>
          <w:rFonts w:ascii="Arial" w:hAnsi="Arial" w:cs="Arial"/>
        </w:rPr>
      </w:pPr>
      <w:r>
        <w:rPr>
          <w:rFonts w:cs="Arial" w:ascii="Arial" w:hAnsi="Arial"/>
        </w:rPr>
        <w:t>0,630 – для грузов третьего тарифного класса, относящихся к кодам ЕТСНГ 381123, 381180, 381227, 381212, 381246, 381250, 381284, 381299;</w:t>
      </w:r>
    </w:p>
    <w:p>
      <w:pPr>
        <w:pStyle w:val="Style14"/>
        <w:shd w:fill="FFFFFF" w:val="clear"/>
        <w:spacing w:lineRule="atLeast" w:line="360"/>
        <w:rPr>
          <w:rFonts w:ascii="Arial" w:hAnsi="Arial" w:cs="Arial"/>
        </w:rPr>
      </w:pPr>
      <w:r>
        <w:rPr>
          <w:rFonts w:cs="Arial" w:ascii="Arial" w:hAnsi="Arial"/>
        </w:rPr>
        <w:t>0,637 – для грузов третьего тарифного класса, относящихся к кодам ЕТСНГ 462049, 462072, 462091, 462119, 462157, 462212, 462231, 462250, 462284, 462301, 462335, 464082, 464114, 464129, 464148, 466158, 466177, 466181, 466196, 466247, 466228, 466266, 466285, 466299, 466302, 466321, 466336, 466463, 466552, 466567, 466571, 466590;</w:t>
      </w:r>
    </w:p>
    <w:p>
      <w:pPr>
        <w:pStyle w:val="Style14"/>
        <w:shd w:fill="FFFFFF" w:val="clear"/>
        <w:spacing w:lineRule="atLeast" w:line="360"/>
        <w:rPr>
          <w:rFonts w:ascii="Arial" w:hAnsi="Arial" w:cs="Arial"/>
        </w:rPr>
      </w:pPr>
      <w:r>
        <w:rPr>
          <w:rFonts w:cs="Arial" w:ascii="Arial" w:hAnsi="Arial"/>
        </w:rPr>
        <w:t>0,669 – для грузов третьего тарифного класса, относящихся к кодам ЕТСНГ 094012, 094046, 094050, 094076, 094099, 121031, 121084, 121146, 121169, 122015, 122022, 401030, 401045, 401064, 401079, 401098, 401100, 401124, 401115, 412016, 412020, 412054, 412073, 412105, 412124, 412158, 412181, 412196, 415029,415033, 415048, 415052, 415090, 415103, 415118, 415122, 415160, 415207, 415226, 415230, 415245, 415250, 415279, 415315, 415327, 415349, 417013, 417043, 417058, 418012, 418027, 418031, 472248, 472252, 473017, 473062, 473077, 591019, 591023, 593014, 593029, 593052, 593067, 593071, 593103, 593090, 593086, 594021, 594040, 594074, 594093;</w:t>
      </w:r>
    </w:p>
    <w:p>
      <w:pPr>
        <w:pStyle w:val="Style14"/>
        <w:shd w:fill="FFFFFF" w:val="clear"/>
        <w:spacing w:lineRule="atLeast" w:line="360"/>
        <w:rPr>
          <w:rFonts w:ascii="Arial" w:hAnsi="Arial" w:cs="Arial"/>
        </w:rPr>
      </w:pPr>
      <w:r>
        <w:rPr>
          <w:rFonts w:cs="Arial" w:ascii="Arial" w:hAnsi="Arial"/>
        </w:rPr>
        <w:t>0,746 – для грузов третьего тарифного класса, относящихся к кодам ЕТСНГ 323058, 323062;</w:t>
      </w:r>
    </w:p>
    <w:p>
      <w:pPr>
        <w:pStyle w:val="Style14"/>
        <w:shd w:fill="FFFFFF" w:val="clear"/>
        <w:spacing w:lineRule="atLeast" w:line="360"/>
        <w:rPr>
          <w:rFonts w:ascii="Arial" w:hAnsi="Arial" w:cs="Arial"/>
        </w:rPr>
      </w:pPr>
      <w:r>
        <w:rPr>
          <w:rFonts w:cs="Arial" w:ascii="Arial" w:hAnsi="Arial"/>
        </w:rPr>
        <w:t>0,850 – для грузов третьего тарифного класса, относящихся к кодам ЕТСНГ 131014, 131067, 132021, 132093, 132125, 132178, 132229, 132286, 132341, 132394, 132356, 133024, 133039, 133132, 133170, 133151, 133062, 133217, 133077;</w:t>
      </w:r>
    </w:p>
    <w:p>
      <w:pPr>
        <w:pStyle w:val="Style14"/>
        <w:shd w:fill="FFFFFF" w:val="clear"/>
        <w:spacing w:lineRule="atLeast" w:line="360"/>
        <w:rPr>
          <w:rFonts w:ascii="Arial" w:hAnsi="Arial" w:cs="Arial"/>
        </w:rPr>
      </w:pPr>
      <w:r>
        <w:rPr>
          <w:rFonts w:cs="Arial" w:ascii="Arial" w:hAnsi="Arial"/>
        </w:rPr>
        <w:t>0,892 – для грузов третьего тарифного класса, относящихся к кодам ЕТСНГ 515023, 515068, 515072.</w:t>
      </w:r>
    </w:p>
    <w:p>
      <w:pPr>
        <w:pStyle w:val="Style14"/>
        <w:shd w:fill="FFFFFF" w:val="clear"/>
        <w:spacing w:lineRule="atLeast" w:line="360"/>
        <w:rPr>
          <w:rFonts w:ascii="Arial" w:hAnsi="Arial" w:cs="Arial"/>
        </w:rPr>
      </w:pPr>
      <w:r>
        <w:rPr>
          <w:rFonts w:cs="Arial" w:ascii="Arial" w:hAnsi="Arial"/>
        </w:rPr>
        <w:t>3. Коэффициенты вступают в силу в установленном порядке и действуют по 31 декабря 2022 г. включительно.</w:t>
      </w:r>
    </w:p>
    <w:p>
      <w:pPr>
        <w:pStyle w:val="Style14"/>
        <w:shd w:fill="FFFFFF" w:val="clear"/>
        <w:spacing w:lineRule="atLeast" w:line="360"/>
        <w:rPr>
          <w:rFonts w:ascii="Arial" w:hAnsi="Arial" w:cs="Arial"/>
        </w:rPr>
      </w:pPr>
      <w:r>
        <w:rPr>
          <w:rFonts w:cs="Arial" w:ascii="Arial" w:hAnsi="Arial"/>
        </w:rPr>
        <w:t>4. В случае, если в отношении отдельной перевозки в рамках настоящего решения применяются несколько решений об установлении (изменении) уровня тарифов на услуги железнодорожного транспорта по перевозке грузов в рамках ценовых пределов, установленных для среднесетевых условий, общее изменение уровня тарифов для такой перевозки не должно выходить за рамки минимального уровня ценовых пределов, установленного для среднесетевых условий.</w:t>
      </w:r>
    </w:p>
    <w:p>
      <w:pPr>
        <w:pStyle w:val="Style14"/>
        <w:shd w:fill="FFFFFF" w:val="clear"/>
        <w:spacing w:lineRule="atLeast" w:line="360"/>
        <w:rPr>
          <w:rFonts w:ascii="Arial" w:hAnsi="Arial" w:cs="Arial"/>
        </w:rPr>
      </w:pPr>
      <w:r>
        <w:rPr>
          <w:rFonts w:cs="Arial" w:ascii="Arial" w:hAnsi="Arial"/>
        </w:rPr>
        <w:t>5. Указанные коэффициенты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w:t>
      </w:r>
    </w:p>
    <w:p>
      <w:pPr>
        <w:pStyle w:val="Normal"/>
        <w:shd w:fill="FFFFFF" w:val="clear"/>
        <w:spacing w:lineRule="atLeast" w:line="360" w:before="0" w:after="360"/>
        <w:rPr>
          <w:rFonts w:ascii="Arial" w:hAnsi="Arial" w:cs="Arial"/>
        </w:rPr>
      </w:pPr>
      <w:r>
        <w:rPr>
          <w:rFonts w:cs="Arial" w:ascii="Arial" w:hAnsi="Arial"/>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Textmoregrey">
    <w:name w:val="text-more-grey"/>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per">
    <w:name w:val="upper"/>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mpany.rzd.ru/ru/9353/page/105103?rubrics=113" TargetMode="External"/><Relationship Id="rId3" Type="http://schemas.openxmlformats.org/officeDocument/2006/relationships/hyperlink" Target="https://company.rzd.ru/ru/9353/page/105103?rubrics=11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6:43:00Z</dcterms:created>
  <dc:creator>Sema</dc:creator>
  <dc:description/>
  <cp:keywords/>
  <dc:language>en-US</dc:language>
  <cp:lastModifiedBy>Sema</cp:lastModifiedBy>
  <dcterms:modified xsi:type="dcterms:W3CDTF">2022-02-16T16:43:00Z</dcterms:modified>
  <cp:revision>1</cp:revision>
  <dc:subject/>
  <dc:title>Дата официальной публикации 16</dc:title>
</cp:coreProperties>
</file>